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vestor: </w:t>
        <w:tab/>
      </w:r>
      <w:r>
        <w:rPr>
          <w:rFonts w:cs="Arial" w:ascii="Arial" w:hAnsi="Arial"/>
          <w:bCs/>
          <w:sz w:val="20"/>
          <w:szCs w:val="20"/>
        </w:rPr>
        <w:t>ČEPRO a.s. PRAHA – Sklad Šlapanov</w:t>
      </w:r>
    </w:p>
    <w:p>
      <w:pPr>
        <w:pStyle w:val="Heading2"/>
        <w:tabs>
          <w:tab w:val="clear" w:pos="708"/>
          <w:tab w:val="center" w:pos="-1620" w:leader="none"/>
          <w:tab w:val="left" w:pos="180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</w:rPr>
        <w:t xml:space="preserve">Stavba: </w:t>
        <w:tab/>
      </w:r>
      <w:r>
        <w:rPr>
          <w:rFonts w:cs="Arial" w:ascii="Arial" w:hAnsi="Arial"/>
          <w:b w:val="false"/>
          <w:sz w:val="20"/>
          <w:szCs w:val="20"/>
        </w:rPr>
        <w:t>Přemístění čerpadla do objektu 237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vozní celek: </w:t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0"/>
          <w:szCs w:val="20"/>
        </w:rPr>
        <w:t>Provozní soubor:</w:t>
        <w:tab/>
      </w:r>
      <w:r>
        <w:rPr>
          <w:rFonts w:cs="Arial" w:ascii="Arial" w:hAnsi="Arial"/>
          <w:sz w:val="20"/>
          <w:szCs w:val="20"/>
        </w:rPr>
        <w:t>OBJ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PS  237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e:</w:t>
        <w:tab/>
      </w:r>
      <w:r>
        <w:rPr>
          <w:rFonts w:cs="Arial" w:ascii="Arial" w:hAnsi="Arial"/>
          <w:bCs/>
          <w:sz w:val="20"/>
          <w:szCs w:val="20"/>
        </w:rPr>
        <w:t>G – Strojně - technologická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 E C H N I C K Á   Z P R Á V 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výkresů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30175</wp:posOffset>
                </wp:positionV>
                <wp:extent cx="25234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.85pt;mso-wrap-distance-left:9.05pt;mso-wrap-distance-right:9.05pt;mso-wrap-distance-top:0pt;mso-wrap-distance-bottom:0pt;margin-top:1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JNĚ-TECHNOLOGICKÉ ŘEŠENÍ</w:t>
        <w:tab/>
        <w:tab/>
        <w:tab/>
        <w:tab/>
        <w:tab/>
        <w:t xml:space="preserve">17/13 – G – 03 – 001 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AVEBNÍ ÚPRAVY, DOPLŇKOVÉ OK PRO TECHNOLOGII     </w:t>
        <w:tab/>
        <w:t xml:space="preserve">17/13 – G – 03 – 00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……….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ge">
                  <wp:posOffset>9582150</wp:posOffset>
                </wp:positionV>
                <wp:extent cx="3260090" cy="3200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 Přerově 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8.11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5.2pt;mso-wrap-distance-left:9.05pt;mso-wrap-distance-right:9.05pt;mso-wrap-distance-top:0pt;mso-wrap-distance-bottom:0pt;margin-top:754.5pt;mso-position-vertical-relative:page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 Přerově 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28.1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38170</wp:posOffset>
                </wp:positionH>
                <wp:positionV relativeFrom="paragraph">
                  <wp:posOffset>168910</wp:posOffset>
                </wp:positionV>
                <wp:extent cx="3200400" cy="281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ypracoval 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G. JIŘÍ KN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15pt;mso-wrap-distance-left:9.05pt;mso-wrap-distance-right:9.05pt;mso-wrap-distance-top:0pt;mso-wrap-distance-bottom:0pt;margin-top:13.3pt;mso-position-vertical-relative:text;margin-left:2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ypracoval 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NG. JIŘÍ KN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obecné úda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úda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technického řeš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jně potrubní řeš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ový systé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ení vodivého propojení a uzemně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na zkouš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na montáž a výrob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ržba základních prostředků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ŠEOBECNÉ ÚDAJE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ealizací této akce investor hodlá zajistit možnost homogenizace obsahu nádrží H 237.7 až H 237.10 s mediem BA ve skladu Šlapanov. Současně se umožní i přečerpávání mezi těmito nádržemi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pro snížení investičních nákladů v maximální míře požaduje uplatnit stávající, málo využívané zařízení již osazené v technologii areálu (čerpadlo)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 zajištění požadované funkce jsou navrženy úpravy, které jsou předmětem tohoto projekčního řešení.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b/>
          <w:bCs/>
          <w:caps/>
          <w:sz w:val="20"/>
          <w:szCs w:val="20"/>
        </w:rPr>
        <w:t>základní úda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ojekt řeší přemístění stávajícího nevyužitého čerpadla typu 200-NEA (v nevýbušném provedení) ze stávajícího umístění v obj. 226 do nového umístění i využití v obj. 237 včetně potřebných navazujících úprav  v profesích strojně- technologické, stavební a dále vč. doplňkových drobných OK. Profese elektro a MaR nejsou předmětem tohoto projekčního výstup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POPIS TECHNICKÉHO ŘEŠEN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to PD neřeší novou instalaci čerpadla 200-NEA z hydraulického hlediska – dle požadovaných provozních nároků, prohlášení investora a na základě obhlídky místa instalace se předpokládá výkonová dostatečnost pro daný účel (Y=500J/kg; Q = 60l/s). Z hlediska elektrického krytí vyhovuje pro dané madium. Předložené řešení se tedy zabývá především dispozičním umístěním do stávajícího objektu strojovny 23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místění zahrnuje (rozsah dodávek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jní část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emontáž čerpadla v obj. 226, zaslepení stáv. potrubí – zajistí inves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a zpětné sestavení skupiny čerpadla (motor, rám, vlastní čerpadlo) pro repase; přemístění do strojovny obj. 2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ase jednotlivých částí – zajistí investor dle úva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stávajícího propojení v obj. 237 (kolen) k armaturám SO 3725 a 3727; zaslepení odboček na T-kusech přírubami DN 250/PN16 – 2x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a přemístění celé skupiny stávajícího odkal. čerpadla (nově P 3704) na nový základ vč. dopojení potrubím DN 50 a 80 do nové polo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áž přemístěného čerpadla  z obj. 226 – nové značení P3703 – na nový základ ve strojovně 2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jení sání a výtlaku čerpadla P3703 s přírubami stáv. armatur SO 3725; 3727, vč. výstrojných armatur (odběry tlaku, vypouštění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provoznění, odzkoušení,  předání vč. dokladů a zaškolení, dokumentace skuteč. proved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výpomo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dbourání stáv. základu pod odkal. čerpadl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spravení podlahy dle potře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hotovení nových základů pod čerpadla P3703; P370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zhotovení nového přístupového otvoru do pláště objektu strojovny 23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lupráce při kotvení technologie a doplňkových 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kové OK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hotovení a montáž podpěr P1 až P4 – předpoklad dodávky ze strany technologického dodavatel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robné konstrukce a výpomoci dle potřeby (např. při realizaci nového vstupu; přemístění stáv. podpěr u odkal. čerpadla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 celkovém řešení jak strojní části tak i stavebních výpomocí dává představu výkresová část - </w:t>
      </w:r>
      <w:r>
        <w:rPr>
          <w:rFonts w:cs="Arial" w:ascii="Arial" w:hAnsi="Arial"/>
          <w:sz w:val="20"/>
          <w:szCs w:val="20"/>
        </w:rPr>
        <w:t>v.č.: 17/13 – G - 03 – 001 a 00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TROJNĚ POTRUBNÍ ŘEŠEN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vá potrubí jsou navržena z uhlíkové oceli tř.11 nebo 12 – předpokládá se provozování potrubí s teplotou stěny trubky pod 0°C. V úvahu proto připadají materiály se zaručenými mechanickými vlastnostmi za těchto teplot – např. 11 369.1 nebo 12 021.1. Jako materiál přírub je navržen 11 416.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ubí a armatury nebudou ani izolovány ani otápěn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ažované armatury budou v materiálovém provedení – ocel na odlitky; u malých světlostí (odběry tlaku DN15) lze užít i nere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hlediska jmenovitých tlaků budou všechny armatury v provedení PN 16; pouze potrubní polotovary – trubky -  budou PN 4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mocné ocelové konstrukce jsou naznačeny ve výkresové části – lze je vyrobit a dořešit při montáži. Ke kotvení potrubí na OK budou užity třmeny L2 dle bývalé ON 13 012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NÁTĚROVÝ SYSTÉ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. Specifikace, bude řešeno v souladi se zvyklostmi inv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obecně nebudou natírány součásti a zařízení dodávané s nátěrovým systemem podle standartu výrob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ŘEŠENÍ VODIVÉHO PROPOJENÍ A UZEMNĚNÍ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Přírubové spoje potrubí, armatur a zařízení musí být propojeny pomocí vějířových podložek pod hlavou šroubů i pod maticemi.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Nová zařízení budou uzemněna ke stávající uzemňovací síti. U všech stávajících zařízení bude provedena kontrola, zda jsou všechna zařízení funkčně uzemněn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Nové potrubí bude uzemněno na stávající potrubní rozvody a ocelové konstrukce.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POŽADAVKY NA ZKOU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ontované potrubí po provedení prací musí být podrobeno těmto zkoušká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zkouš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vé a těsnostní zkou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a) Při stavební zkoušce se zjišťuje zda celkové provedení a použitý materiál odpovídá požadavkům ČSN130020 a předložené dokumentaci a kontroluje se připravenost k tlakovým zkoušká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tavební zkoušce se zjišťuje zejmé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é umístění výstroje potrub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funkce ovládání uzavíracích a pojišťovacích armat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čení všech svářečských prac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 odvzdušnění a vypouště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ložení potrubí a jeho spád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lnost dokument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svarových spojů, radiogramů a jejich vyhodnoc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značek svářečů ap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d b)  Zkušební přetlak pro tlakovou zkoušku pevnosti je stanoven na 1, 5 násobek pracovního přetlaku; min. však 10 bar. Zkušební medium – voda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ovedených zkouškách budou vystaveny protoko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zkoušení svarových spojů je 5% svarů. V místech napojení na stávající potrubí nebo vysazování odboček bude provedena 100% RTG kontro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OŽADAVKY NA MONTÁŽ A VÝROB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tože montáž bude probíhat za provozu skladu a v prostředí v němž už bylo s hořlavými kapalinami manipulováno (prostředí s nebezpečím výbuchu hořlavých plynů a par – Zona 1), je nutno provádět práce tak, aby svařování probíhalo na vyhrazeném místě nebo za požární asistence. Pro provádění prací musí být vypracován podrobný předpis a jednotlivé technologické postupy montáží a demontáží musí být detailně rozepsány a zkonzultovány s provozovatel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používáno nejiskřivého nářadí a pracovníci montážní organizace musí být pro práci prokazatelně proškoleni a pouče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ÚDRŽBA ZÁKLADNÍCH PROSTŘEDK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ržba bude prováděna stávajícím systémem závodu a ve stávajících dílnách a zařízeních s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54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-36195</wp:posOffset>
              </wp:positionV>
              <wp:extent cx="6286500" cy="21209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12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2.85pt;width:494.95pt;height:16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sz w:val="20"/>
      </w:rPr>
      <w:t>PROTECH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-80010</wp:posOffset>
              </wp:positionV>
              <wp:extent cx="918845" cy="342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7pt;mso-wrap-distance-left:9.05pt;mso-wrap-distance-right:9.05pt;mso-wrap-distance-top:0pt;mso-wrap-distance-bottom:0pt;margin-top:-6.3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</w:rPr>
      <w:t>Zak.č. PROTECH:</w:t>
    </w:r>
    <w:r>
      <w:rPr>
        <w:rFonts w:cs="Arial" w:ascii="Arial" w:hAnsi="Arial"/>
        <w:sz w:val="20"/>
      </w:rPr>
      <w:t xml:space="preserve"> 17/13 -G-01-00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K_Zpráva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8:00Z</dcterms:created>
  <dc:creator>Jiří Knop</dc:creator>
  <dc:description/>
  <dc:language>en-US</dc:language>
  <cp:lastModifiedBy>Ing. Jiří Knop</cp:lastModifiedBy>
  <cp:lastPrinted>2007-02-15T09:55:00Z</cp:lastPrinted>
  <dcterms:modified xsi:type="dcterms:W3CDTF">2013-12-03T15:31:00Z</dcterms:modified>
  <cp:revision>6</cp:revision>
  <dc:subject/>
  <dc:title>PROTECH</dc:title>
</cp:coreProperties>
</file>